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firstLine="10206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spacing w:lineRule="auto" w:line="192"/>
        <w:ind w:firstLine="10206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spacing w:lineRule="auto" w:line="192"/>
        <w:ind w:firstLine="10206"/>
        <w:rPr>
          <w:sz w:val="30"/>
          <w:szCs w:val="30"/>
        </w:rPr>
      </w:pPr>
      <w:r>
        <w:rPr>
          <w:sz w:val="30"/>
          <w:szCs w:val="30"/>
        </w:rPr>
        <w:t>администрации города</w:t>
      </w:r>
    </w:p>
    <w:p>
      <w:pPr>
        <w:pStyle w:val="Normal"/>
        <w:spacing w:lineRule="auto" w:line="192"/>
        <w:ind w:firstLine="10206"/>
        <w:rPr>
          <w:sz w:val="30"/>
          <w:szCs w:val="30"/>
        </w:rPr>
      </w:pPr>
      <w:r>
        <w:rPr>
          <w:sz w:val="30"/>
          <w:szCs w:val="30"/>
        </w:rPr>
        <w:t>от ____________ № 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4"/>
        <w:gridCol w:w="1757"/>
        <w:gridCol w:w="2977"/>
        <w:gridCol w:w="1276"/>
        <w:gridCol w:w="1220"/>
        <w:gridCol w:w="2323"/>
        <w:gridCol w:w="2835"/>
        <w:gridCol w:w="1418"/>
      </w:tblGrid>
      <w:tr>
        <w:trPr>
          <w:trHeight w:val="186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 xml:space="preserve">Тип нестационарных торговых 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Адресный ориентир расположения нестационарных торгов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нестационарных торговых объектов по каждому адресному ориентиру, 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 xml:space="preserve">Площадь земельного участка, зда-ния, строения, сооружения или их части, занимаемых нестационарным торговым объектом,  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Вид реализуемой нестационарным торговым объектом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Информация об использовании нестационарного торгового объекта субъектами малого или среднего предпринимательства, осуществляющими торгов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Период размещения нестационарных торговых объектов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4"/>
        <w:gridCol w:w="1760"/>
        <w:gridCol w:w="2976"/>
        <w:gridCol w:w="1276"/>
        <w:gridCol w:w="1218"/>
        <w:gridCol w:w="2324"/>
        <w:gridCol w:w="2834"/>
        <w:gridCol w:w="1418"/>
      </w:tblGrid>
      <w:tr>
        <w:trPr>
          <w:tblHeader w:val="true"/>
          <w:trHeight w:val="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0" w:hRule="atLeast"/>
        </w:trPr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нодорожный район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0"/>
              </w:rPr>
              <w:t>«40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ул. Калинина, 2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расномосковская, 21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6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расномосковская, 21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ул. Менжинского, 10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до 31.12.2014</w:t>
            </w:r>
          </w:p>
        </w:tc>
      </w:tr>
      <w:tr>
        <w:trPr>
          <w:trHeight w:val="80" w:hRule="atLeast"/>
        </w:trPr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ий район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>ул. Забобонова – ул. Курчатова, торговый ряд БСМП (ул. Курчатова, 17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6,0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 / непродовольственные товары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 xml:space="preserve">ул. Забобонова – ул. Курчатова, торговый ряд БСМП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31,7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 / не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Забобонова – ул. Крупской, торговый ряд БСМП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3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 / не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Забобонова – ул. Крупской,</w:t>
              <w:br/>
              <w:t>торговый ряд БС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 / не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 xml:space="preserve">ул. Забобонова – ул. Крупской, </w:t>
            </w:r>
            <w:r>
              <w:rPr>
                <w:sz w:val="20"/>
                <w:szCs w:val="20"/>
              </w:rPr>
              <w:t>торговый ряд БСМ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 / не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>ул. Забобонова – ул. Курчатова, торговый ряд БСМП (ул. Курчатова, 17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6,1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 / не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ул. Калинина, 90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 / не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ул. Ладо Кецховели, 75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34,3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 / не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31.12.2015</w:t>
            </w:r>
          </w:p>
        </w:tc>
      </w:tr>
      <w:tr>
        <w:trPr>
          <w:trHeight w:val="49" w:hRule="atLeast"/>
        </w:trPr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Центральный район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ул. Водянникова, 17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6,9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 / не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л. Карла Маркса, 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продовольственные товары / не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л. Гагарина, 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2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продовольственные товары / не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л. Парижской коммуны, 42 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продовольственные товары / не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7</w:t>
            </w:r>
          </w:p>
        </w:tc>
      </w:tr>
      <w:tr>
        <w:trPr>
          <w:trHeight w:val="58" w:hRule="atLeast"/>
        </w:trPr>
        <w:tc>
          <w:tcPr>
            <w:tcW w:w="144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highlight w:val="darkGray"/>
              </w:rPr>
            </w:pPr>
            <w:r>
              <w:rPr>
                <w:color w:val="000000"/>
                <w:sz w:val="20"/>
              </w:rPr>
              <w:t>Ленинский район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Шевченко, 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боч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-т им. газеты «Красноярский рабочий», 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боч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-т им. газеты «Красноярский рабочий», 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боч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-т им. газеты «Красноярский рабочий», 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070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26 Бакинских комиссаров, 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26 Бакинских комиссаров, 11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7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Глинки, 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Шевченко, 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торговая точ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пр-т им. газеты «Красноярский рабочий», 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ул. Говорова, ост. «Инициатор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99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7</w:t>
            </w:r>
          </w:p>
        </w:tc>
      </w:tr>
      <w:tr>
        <w:trPr>
          <w:trHeight w:val="108" w:hRule="atLeast"/>
        </w:trPr>
        <w:tc>
          <w:tcPr>
            <w:tcW w:w="144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highlight w:val="darkGray"/>
              </w:rPr>
            </w:pPr>
            <w:r>
              <w:rPr>
                <w:color w:val="000000"/>
                <w:sz w:val="20"/>
              </w:rPr>
              <w:t>Кировский район</w:t>
            </w:r>
          </w:p>
        </w:tc>
      </w:tr>
      <w:tr>
        <w:trPr>
          <w:trHeight w:val="6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оск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-т им. газеты «Красноярский рабочий», 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иоск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-т им. газеты «Красноярский рабочий», 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8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оск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Академика Павлова, 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9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вильон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-т им. газеты «Красноярский рабочий», 67 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30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оск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т им. газеты «Красноярский рабочий», 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5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оск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т им. газеты «Красноярский рабочий», 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0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2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оск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-т им. газеты «Красноярский рабочий», 90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9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3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оск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т им. газеты «Красноярский рабочий», 1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бъект малого ил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4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ередвижная торговая точк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Щорса, 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5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ередвижная торговая точк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Академика Павлова, 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6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Киоск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-т им. газеты «Красноярский рабочий», 1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6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58" w:hRule="atLeast"/>
        </w:trPr>
        <w:tc>
          <w:tcPr>
            <w:tcW w:w="144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  <w:highlight w:val="darkGray"/>
              </w:rPr>
            </w:pPr>
            <w:r>
              <w:rPr>
                <w:color w:val="000000"/>
                <w:sz w:val="20"/>
              </w:rPr>
              <w:t>Кировский район (перспектива)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  <w:sz w:val="20"/>
              </w:rPr>
              <w:t>Передвижная боч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-т им. газеты «Красноярский рабочий»,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000000"/>
                <w:sz w:val="20"/>
              </w:rPr>
              <w:t>Передвижная боч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Щорса, 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color w:val="000000"/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до 01.07.2017</w:t>
            </w:r>
          </w:p>
        </w:tc>
      </w:tr>
      <w:tr>
        <w:trPr>
          <w:trHeight w:val="103" w:hRule="atLeast"/>
        </w:trPr>
        <w:tc>
          <w:tcPr>
            <w:tcW w:w="144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highlight w:val="darkGray"/>
              </w:rPr>
            </w:pPr>
            <w:r>
              <w:rPr>
                <w:color w:val="000000"/>
                <w:sz w:val="20"/>
              </w:rPr>
              <w:t>Свердловский район</w:t>
            </w:r>
          </w:p>
        </w:tc>
      </w:tr>
      <w:tr>
        <w:trPr>
          <w:trHeight w:val="758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60 лет Октября, 155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7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т им. газеты «Красноярский рабочий», 115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7</w:t>
            </w:r>
          </w:p>
        </w:tc>
      </w:tr>
      <w:tr>
        <w:trPr>
          <w:trHeight w:val="83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ильо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Васнецова, 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83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7</w:t>
            </w:r>
          </w:p>
        </w:tc>
      </w:tr>
      <w:tr>
        <w:trPr>
          <w:trHeight w:val="83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боч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60 лет Октября, 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7</w:t>
            </w:r>
          </w:p>
        </w:tc>
      </w:tr>
      <w:tr>
        <w:trPr>
          <w:trHeight w:val="83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боч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60 лет Октября, 91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7</w:t>
            </w:r>
          </w:p>
        </w:tc>
      </w:tr>
      <w:tr>
        <w:trPr>
          <w:trHeight w:val="83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боч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т им. газеты «Красноярский рабочий», 1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7</w:t>
            </w:r>
          </w:p>
        </w:tc>
      </w:tr>
      <w:tr>
        <w:trPr>
          <w:trHeight w:val="83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движная боч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Свердловская, 30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овольственные товар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малого ил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31.12.2017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985" w:footer="0" w:bottom="56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08:00Z</dcterms:created>
  <dc:creator>SamLab.ws</dc:creator>
  <dc:description/>
  <cp:keywords/>
  <dc:language>en-US</dc:language>
  <cp:lastModifiedBy>Rassihina</cp:lastModifiedBy>
  <cp:lastPrinted>2013-06-24T10:51:00Z</cp:lastPrinted>
  <dcterms:modified xsi:type="dcterms:W3CDTF">2013-07-25T07:24:00Z</dcterms:modified>
  <cp:revision>35</cp:revision>
  <dc:subject/>
  <dc:title> </dc:title>
</cp:coreProperties>
</file>